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215849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111494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515046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