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458475586"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37541349"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802227194"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