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359255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6690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692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