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720175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0082266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