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86388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39236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05801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57208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6026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11456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86661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511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67100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12199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30207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52438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12569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21949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572644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81904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55538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91392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68026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73354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16830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29211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58679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945463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81416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30060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79751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42943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17957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28238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8088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78750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13799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19225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63045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32047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4917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09237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29989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