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14581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50530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24308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40321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24315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52815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36983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30274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159956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81749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67484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88566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37646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53193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44035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91792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15697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82379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796773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04005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97344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90519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40626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53296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0349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30538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57065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70148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30001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25577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78002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2991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764357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14640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42646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46069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10634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455070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63270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