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5432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4135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430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19913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8085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50255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78170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48248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1038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6933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4296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78584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7647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572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2573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289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2823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5183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71896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86032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85579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8829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45179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855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11168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97525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4298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3520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97505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94835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35722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7587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2937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13288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71390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4219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3646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79876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1861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