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83499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04230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83405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7564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00657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3584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75210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9037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402448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60384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01311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39171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86376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1995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010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46170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133980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588266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41605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5569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97295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21214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060719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42791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1448230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65678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24408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0586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894341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60697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31116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6230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06958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01722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91151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39477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178545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371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78683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