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21824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46687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