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9561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050571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944359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354678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