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094979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267804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062193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