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287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736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875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121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