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0665733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4389525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9082216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