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6657710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5831629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9761815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386124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