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2262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72303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42179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37102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