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57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716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4305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989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