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29570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49094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9943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71446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