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Metap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4-01-0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4/1.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MetaPost; mp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 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ackage offers low-level mplib integration for plain lua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multiple simultaneous metapost instances is supported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tex or lua code from within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use it, simply sa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,  will result in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images corresponding to the  statement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 Every image will be in a box of its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call to  opens and closes a separate metapos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your second call to remember the first, you will have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sistent metapost instance. This will also give you more control ove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on. See below under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The 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plained there (for simple cases, you will not need th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logging of the metapost run will be included in the regular log file.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rror occurs, the logging will also be shown on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As a stand-alone Metapost compiler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package can also be used as a stand-alone metapost compiler.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ll create a pdf file of all images in , in order, wi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zes adjusted to image dimensions. You might need generate the format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s do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se minim-lamp instead of minim-mp for a latex-based version of the minim-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minim-lamp, for specifying the contents of the preamble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tements at the top of you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cluding the preamble with  is optional, as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 will be inserted automatically if o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LaTeX compatibility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n experimental latex package is included in . It accept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s, as it really is a rather thin wrapper around the plain tex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t does, however, provide a proper  latex environmen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ive to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 environment has no persistent backing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create a similar environment  that do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f your demands are even more complex, you should fall back to the plain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mands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Metapost instanc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more complicated uses, you can define your own instances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instance can be closed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are the options you ca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mallskip\smallskip\automark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halign{#\quad\hfil&amp;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&amp;Default&amp;Description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Used in error messages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Format to initialise the instance with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One of ,  or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Random seed for this instanc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Catcode table for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copy of &amp;Lua environment; see below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that you have your own instance, you can run chunks of metapost code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th . Any images that your code may hav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ll have to be extracted explicitly. This is possible in a number of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hough each image can be retrieved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\getnamedmpimage \id {name}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Retrieves an image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gardless of its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writes it to the current nod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ox-nr*\boxnamedmpimage \id box-nr {name}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Puts the image named  in box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y  for the number of images not yet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nally, as a shorthand,  will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 your  and write the resulting imag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the curr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Running tex from within metapost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include tex snippets with either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atements. The tex code will be execu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nvironment without an extra grouping level. The result of either statem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place where it is invoked is an image object of the proper dimens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n be moved, scaled, rotated and mirrored. You can even specify a colour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ents, however, will only be added afterwards and are invisible to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bitrary tex statements may be included in 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ccur anywhere. These  and  statements are execu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der they ar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viously-defined box resources can be included with 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sult will be an image object with the proper dimensions. This imag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formed in any way you like, but you cannot inspect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 within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also use metapost*infontpicturepictureinfontinfontbeginfig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ve t, w, r, a; pictur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 = "Running TeX from within MetaPost" infont "tenrm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 = xpart lrcorner t = 3.141593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c within 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x := xpart (llcorner c + lrcorner c)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:= 90 - 180 x/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c rotatedaround((x,0),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ifted (-r*sind(a)-x, r*cosd(a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ndfig;Running TeX from within MetaPostmaketextlabelinfont*maketextlabelsfalse*glyph g of fgfinfontglyph of*contours t of ftinfontforoomultifillglyph ofcontours of*nofill*eofill*eofilldraw*multi(draw|fill|filldraw|eofill|eofilldraw)multidraw (contours "example" of "tenbf") withpen currentpen scaled 1/10;*clipout*cliptotext*runscript "lua code"env = _G\newmetapostinstance*M.mp_functionsquote(s)ssp_to_pt(nr)runscriptrunscript ("[[function_name]]" &amp; raw_string)function_nameraw_stringrunscripttostring()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turns , which metapost understands as , but lu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Use the metapost macro  instead of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ssing unambiguous numbers to lu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itionally, you should be aware that metapost uses slightly bigger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an tex, so that  when taken as a dimension is not quite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Use the metapost macro  for passing to lua a meta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 as an integral number of scaled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rings can be passed to lua with the  macro, which escap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cessary characters and then surrounds its argument with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generic macro for passing values to lua, finally, is 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utomatically converts strings, numbers, points and colours to (meta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s that lua can underst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Querying tex and lua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itching together lua snippets by hand is not very convenient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inim-mp provides three helper macros that should cover most lua inter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or running a single lua functio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turns the result of the function  applied to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guments, which are quot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ariables can be quer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set with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details of metapost tokenisation make these macros rather powerful: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t only say e.g.  to get the current jobn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ven define a  macro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have  work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accessing count, dimen, attribute or toks registers, the macro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 [etc. etc.] for get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r  et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ting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Tiling patter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condition  added to a  statement will fill the pa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pattern instead of a solid colour. If the patterns contains no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formation of itself, it will have the colour given b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oking operations (the  part) will not be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atterns will always look the same, irrespective of any transforma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y to the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define a pattern, sketch i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ere  is a suffix and  are the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ances between applications of the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side the definition, you can draw the pattern using whatever coordina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ike; assign a value to the  transformation to specify how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hould be projected onto the page. This  will also be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also change the internal variable  and the norm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, although the latter will be set to~1 automatically if you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lour inside the pattern definition. Consult the pdf specifica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formation on thes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use text inside patterns, as in this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hfill \vbox to 0p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artelement alt{A circle filled with red As in a rectangular pattern.}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artsinglecontentitem \directmetapos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defin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icture letter; letter = maketext("a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ginpattern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letter rotated 4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trix = identity rotated 4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pattern(12pt,12p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ginfig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l fullcircle scaled 3cm withpattern(a) withcolor 3/4r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fullcircle scaled 3cm withpen pencircle scaled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fig;}\stopsinglecontent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element{Figure}\vss}\hskip10pt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r\no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small pattern library is available in the  file;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companying documentation sheet for an overview of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Advanced PDF graphic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use  and  for inserting th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erators; these must always be paired, or horrible errors will occur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eed them if you use  for modifying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graphical state (ExtGState). The  must be a comma-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ist, with all s being suffixes. The latter restric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quire the use of additional variables, but as this is a very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mand, it is best to wrap it in a more specialised macro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 can be added to a drawing statement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ving/restoring the graphical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te that while you could try and use  for modifying variabl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line cap or dash pattern, the result of doing so will be unpredic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nce such changes will be invisible to metapost. Its intended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tricted to graphics parameters outside the scope of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or applying transparency,  updates the  and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s a stand-alone command and  can be used in a drawing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ere it will save/restore the graphical state around it. For a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parency to an ensemble of drawing stat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ll create and insert the proper transparency group. The transparenc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ttributes can be set with the string internal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ile for all three macros the blend mode can be set with the string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t will be added whenever s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transparency group is a special kind of XForm, and these can be cre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thing metapost: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number identifying the resource and can be fed attributes in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XForms defined through metapost are available to other meta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stances, but not to tex, though the macro painting them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so accepts identifiers of tex-defined box resources. There remains a sub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ifference, however: metapost-defined box resources are placed 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iginal ori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Other metapost extensio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set the baseline of an image with . There,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ither be a point through which the baseline should pass, or a number (whe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x~coordinate of zero will be added). Transformations will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ount, hence the specification of two coordinates. The last given 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write to tex*texmessage "hello";string.format()*special "pdf: statements"*special "pdfcomment: comments"*special "latelua: lua code"late_luaspecial*pi*fullsquare*unitcircle*cyan*magenta*yellow*key*clockwise*xshifted*yshifted*hflip*vflipp &amp; hflip p*save_pair*save_path*tand*arcsind*arccosd*arctand*arc(*,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$ (taking a starting angle a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ngth, both in degre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Lua interface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what follows, you should assume  to be the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this package does not claim a table in the global environment for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open a new instance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returns an index in the 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un code with  and close the instance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mages can be retrieved only with ;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 to select the first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y  for the number of remain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ach metapost instance is a table containing the following ent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mallskip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marktableas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agattribute List ListNumbering /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halign{\qquad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jobnam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primitive metapost instanc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A linked list of unretrieved images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last exit status (will never decrease)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Number of the catcode table used with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lua environment for .\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Debugging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enable (global) debugging by saying  to metap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 lua. This will write out a summary of meta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bject information to the pdf file, just above the pdf instructions tha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as translated into. For this purpose, the pdf will be generated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itionally, a small summary of every generated image will be written to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Extending metapost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extend this package by adding new metapost specials. Special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have the form  and can be added as pre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stscript to metapost objects. A single object can carry multiple specials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atement is equivalent to an empty object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Handling of specials is specified in three lua tables: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 above should equal the key of an entry in the relevant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ile the value of an entry in one of these tables should be a f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e parameters: the internal image processor state, th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bove and the metapost object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f the  of a prescript is present in the first t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rresponding function will replace normal object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ly one prescript may match with thi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unctions in the the other two tables will run before or aft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pecials can store information in the  table of the picture tha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ocessed; this information is still available in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llback that is executed just before the processed image is surr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operly-dimensioned boxes. If a  function is defin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place the normal saving of the image to the image list and the imag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st will be flu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 table contains the code used for initialing new in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 it, the string  will be replaced with the value of th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normally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manual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