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506498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506498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50649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50649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50649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50649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50649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50649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50649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50649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50649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50649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50649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50649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50649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50649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50649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