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457434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45743483"/>
            <w:bookmarkStart w:id="1" w:name="__Fieldmark__0_25457434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