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44356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39880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09511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98964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