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3559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1556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22793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