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3043273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4475616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