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8808918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5170211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541907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7123196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