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40715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40715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40715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40715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40715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40715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407159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40715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40715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407159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40715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40715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40715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40715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40715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40715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40715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40715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40715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40715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40715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40715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40715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40715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40715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40715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40715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40715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40715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40715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40715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40715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40715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407159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407159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40715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40715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407159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407159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