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494958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68475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