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55698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59722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89353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63309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