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68043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2548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86936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16731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