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42514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59473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16109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06349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