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85941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66590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60176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1057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