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4166260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1867832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