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767978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301581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