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77313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32143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030001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614191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284392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86992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55757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71411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51273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98864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966462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