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9304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9600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37835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13875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