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30144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144133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274602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67224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