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23861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40071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06488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