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0287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89839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01451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7505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