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47521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88935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981709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06860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16330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060586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67843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8871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