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419635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974976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678981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47598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