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9690579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96905799"/>
            <w:bookmarkStart w:id="1" w:name="__Fieldmark__0_299690579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