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2973316"/>
      <w:bookmarkStart w:id="1" w:name="__Fieldmark__0_25929733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2973316"/>
      <w:bookmarkStart w:id="3" w:name="__Fieldmark__1_25929733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