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527901"/>
        <c:axId val="63504908"/>
      </c:barChart>
      <c:catAx>
        <c:axId val="765279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504908"/>
        <c:crosses val="autoZero"/>
        <c:auto val="1"/>
        <c:lblAlgn val="ctr"/>
        <c:lblOffset val="100"/>
        <c:noMultiLvlLbl val="0"/>
      </c:catAx>
      <c:valAx>
        <c:axId val="635049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5279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