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1853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185358"/>
      <w:bookmarkStart w:id="1" w:name="__Fieldmark__15_631853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1853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185358"/>
      <w:bookmarkStart w:id="3" w:name="__Fieldmark__16_631853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1853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185358"/>
      <w:bookmarkStart w:id="5" w:name="__Fieldmark__17_631853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185358"/>
      <w:bookmarkStart w:id="7" w:name="__Fieldmark__19_631853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