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05137530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051375307"/>
      <w:bookmarkStart w:id="1" w:name="__Fieldmark__0_305137530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