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7514309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75143097"/>
            <w:bookmarkStart w:id="1" w:name="__Fieldmark__0_87514309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