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37903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37903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37903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37903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37903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37903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379038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37903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37903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379038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37903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37903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37903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37903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37903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37903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37903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37903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37903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37903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37903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37903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37903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37903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37903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37903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37903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37903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37903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37903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37903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37903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37903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379038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379038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37903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37903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379038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379038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