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92069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92069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92069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92069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92069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92069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92069329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92069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92069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92069329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92069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92069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920693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920693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92069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920693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920693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920693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920693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920693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920693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920693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92069329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92069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92069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92069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92069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92069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92069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92069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92069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92069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92069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920693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920693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92069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92069329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920693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92069329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