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38694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3869448"/>
            <w:bookmarkStart w:id="1" w:name="__Fieldmark__0_9238694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