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97031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97031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97031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97031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97031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97031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970313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97031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97031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970313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97031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97031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97031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97031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97031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97031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97031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97031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97031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97031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97031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97031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970313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97031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97031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97031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97031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97031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97031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97031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97031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97031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97031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970313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970313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97031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970313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970313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970313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