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51757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5175741"/>
            <w:bookmarkStart w:id="1" w:name="__Fieldmark__0_851757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