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3388107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33881070"/>
      <w:bookmarkStart w:id="1" w:name="__Fieldmark__0_243388107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