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91865480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9186548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918654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9186548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91865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91865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9186548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91865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9186548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