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82837693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82837693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82837693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82837693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828376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828376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82837693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828376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82837693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