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953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953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953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953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953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953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9534991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953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953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953499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953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953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953499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95349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95349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95349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95349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95349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95349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95349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95349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9534991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95349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95349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953499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95349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953499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