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4522006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45220060"/>
            <w:bookmarkStart w:id="1" w:name="__Fieldmark__0_404522006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