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5428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5428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5428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5428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5428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5428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542866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5428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5428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542866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5428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5428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5428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54286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54286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54286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54286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54286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54286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54286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54286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54286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54286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54286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54286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54286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54286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54286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54286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54286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54286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54286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54286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54286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54286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54286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54286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54286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54286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