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1879912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8883318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6272363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4063880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