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3646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666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90912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59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