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05078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20073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43736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83486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