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60434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4751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82769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