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348781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103776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