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27614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9227918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2834699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684869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