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677370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20881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52279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612372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