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02160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164714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353187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45884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