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08341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0834198"/>
            <w:bookmarkStart w:id="1" w:name="__Fieldmark__0_40408341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